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toryboard Templat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age (Still or Video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usic/Voice Over/Sound Effect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age (Still or Video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rit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/Voice Over/Sound Effect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to Source URL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</w:rPr>
      <w:t xml:space="preserve">Frances Newsom-Lang                                                 </w:t>
      <w:tab/>
      <w:tab/>
      <w:t xml:space="preserve">            11/03/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0:03:00Z</dcterms:created>
  <dc:creator>Frances Newsom-Lang</dc:creator>
  <dc:description/>
  <cp:keywords/>
  <dc:language>en-US</dc:language>
  <cp:lastModifiedBy>NYCDOE</cp:lastModifiedBy>
  <cp:lastPrinted>2009-11-04T14:50:00Z</cp:lastPrinted>
  <dcterms:modified xsi:type="dcterms:W3CDTF">2011-04-08T20:03:00Z</dcterms:modified>
  <cp:revision>2</cp:revision>
  <dc:subject/>
  <dc:title/>
</cp:coreProperties>
</file>